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Arial18B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  <w:t>Obsah</w:t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  <w:t>1,Dimenzování výměníku</w:t>
        <w:tab/>
        <w:t>1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1a, Tepelné toky</w:t>
        <w:tab/>
        <w:t>2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1b, Koeficient přestupu ze strany páry</w:t>
        <w:tab/>
        <w:t>3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1c, Koeficient přestupu páry ze strany proudící kapaliny</w:t>
        <w:tab/>
        <w:t>4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1d, Koeficient prostupu tepla</w:t>
        <w:tab/>
        <w:t>7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1e, Výpočet délky celkové délky trubek výměníku a počtu trubek</w:t>
        <w:tab/>
        <w:t>8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1f, Závěr -  dimenzování výměníku</w:t>
        <w:tab/>
        <w:t>10</w:t>
      </w:r>
    </w:p>
    <w:p>
      <w:pPr>
        <w:pStyle w:val="Nadpisarial13B"/>
        <w:tabs>
          <w:tab w:val="clear" w:pos="709"/>
          <w:tab w:val="right" w:pos="893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93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931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,Výběr vystřikovací hlavice</w:t>
        <w:tab/>
        <w:t>10</w:t>
      </w:r>
    </w:p>
    <w:p>
      <w:pPr>
        <w:pStyle w:val="Nadpisarial13B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adpisarial13B"/>
        <w:rPr>
          <w:sz w:val="20"/>
        </w:rPr>
      </w:pPr>
      <w:r>
        <w:rPr>
          <w:sz w:val="20"/>
        </w:rPr>
      </w:r>
    </w:p>
    <w:p>
      <w:pPr>
        <w:pStyle w:val="Nadpisarial13B"/>
        <w:rPr>
          <w:sz w:val="20"/>
        </w:rPr>
      </w:pPr>
      <w:r>
        <w:rPr>
          <w:sz w:val="20"/>
        </w:rPr>
      </w:r>
    </w:p>
    <w:p>
      <w:pPr>
        <w:pStyle w:val="Nadpisarial13B"/>
        <w:rPr>
          <w:sz w:val="20"/>
        </w:rPr>
      </w:pPr>
      <w:r>
        <w:rPr>
          <w:sz w:val="20"/>
        </w:rPr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  <w:t>3,Tlakové ztráty v potrubní síti</w:t>
        <w:tab/>
        <w:t>11</w:t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3a, Výpočet ztráty tlaku na jednotlivých úsecích potrubního vedení.</w:t>
        <w:tab/>
        <w:t>11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3b, Ztráty plynoucí z nárůstu potenciální energie sanitačního roztoku</w:t>
        <w:tab/>
        <w:t>14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3c, Závěr - Tlakové ztráty v potrubní síti</w:t>
        <w:tab/>
        <w:t>15</w:t>
        <w:tab/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  <w:t>4,Výběr čerpadla</w:t>
        <w:tab/>
        <w:t>15</w:t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 xml:space="preserve">4a, Výpočet ztráty tlaku v potrubí dle Bernoulliho rovnice. </w:t>
        <w:tab/>
        <w:t>15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4b, Čerpadlo P1</w:t>
        <w:tab/>
        <w:t>16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4c, Čerpadlo P2</w:t>
        <w:tab/>
        <w:t>17</w:t>
      </w:r>
    </w:p>
    <w:p>
      <w:pPr>
        <w:pStyle w:val="Nadpisarial13B"/>
        <w:tabs>
          <w:tab w:val="clear" w:pos="709"/>
          <w:tab w:val="right" w:pos="8931" w:leader="none"/>
        </w:tabs>
        <w:rPr/>
      </w:pPr>
      <w:r>
        <w:rPr/>
        <w:t>4d, Závěr - Výběr čerpadla</w:t>
        <w:tab/>
        <w:t>17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  <w:t>5, Provozní náklady na ohřev roztoku</w:t>
        <w:tab/>
        <w:t>17</w:t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>
          <w:rFonts w:eastAsia="Arial"/>
        </w:rPr>
        <w:t xml:space="preserve"> </w:t>
      </w:r>
      <w:r>
        <w:rPr/>
        <w:t>6,Závěr - shrnutí</w:t>
        <w:tab/>
        <w:t>18</w:t>
      </w:r>
    </w:p>
    <w:p>
      <w:pPr>
        <w:pStyle w:val="NadpisArial18B"/>
        <w:tabs>
          <w:tab w:val="clear" w:pos="709"/>
          <w:tab w:val="right" w:pos="8931" w:leader="none"/>
        </w:tabs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Arial18B">
    <w:name w:val="Nadpis Arial18B"/>
    <w:basedOn w:val="Normal"/>
    <w:qFormat/>
    <w:pPr/>
    <w:rPr>
      <w:rFonts w:ascii="Arial" w:hAnsi="Arial" w:cs="Arial"/>
      <w:b/>
      <w:color w:val="000000"/>
      <w:sz w:val="36"/>
      <w:lang w:eastAsia="cs-CZ"/>
    </w:rPr>
  </w:style>
  <w:style w:type="paragraph" w:styleId="Nadpisarial13B">
    <w:name w:val="Nadpisarial13B"/>
    <w:basedOn w:val="Normal"/>
    <w:qFormat/>
    <w:pPr/>
    <w:rPr>
      <w:rFonts w:ascii="Arial" w:hAnsi="Arial" w:cs="Arial"/>
      <w:b/>
      <w:color w:val="000000"/>
      <w:sz w:val="26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23:36:00Z</dcterms:created>
  <dc:creator>Honza</dc:creator>
  <dc:description/>
  <dc:language>en-US</dc:language>
  <cp:lastModifiedBy>Honza</cp:lastModifiedBy>
  <dcterms:modified xsi:type="dcterms:W3CDTF">2000-05-22T23:36:00Z</dcterms:modified>
  <cp:revision>2</cp:revision>
  <dc:subject/>
  <dc:title>1,Dimenzování výměníku</dc:title>
</cp:coreProperties>
</file>